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92"/>
        <w:gridCol w:w="8392"/>
      </w:tblGrid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2</w:t>
              <w:tab/>
              <w:t>SITUACE NAVRHOVANÁ</w:t>
              <w:tab/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3</w:t>
              <w:tab/>
              <w:t>SITUACE NAVRHOVANÁ – PRVKY MZI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2</w:t>
              <w:tab/>
              <w:t>SITUACE NAVRHOVANÁ</w:t>
              <w:tab/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3</w:t>
              <w:tab/>
              <w:t>SITUACE NAVRHOVANÁ – PRVKY MZI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2</w:t>
              <w:tab/>
              <w:t>SITUACE NAVRHOVANÁ</w:t>
              <w:tab/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3</w:t>
              <w:tab/>
              <w:t>SITUACE NAVRHOVANÁ – PRVKY MZI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1</w:t>
              <w:tab/>
              <w:t xml:space="preserve">TECHNICKÁ ZPRÁVA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2</w:t>
              <w:tab/>
              <w:t>SITUACE NAVRHOVANÁ</w:t>
              <w:tab/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03</w:t>
              <w:tab/>
              <w:t>SITUACE NAVRHOVANÁ – PRVKY MZI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57:00Z</dcterms:created>
  <dc:creator>Jana Doubková</dc:creator>
  <dc:description/>
  <cp:keywords/>
  <dc:language>en-US</dc:language>
  <cp:lastModifiedBy>Dita Zemanová</cp:lastModifiedBy>
  <cp:lastPrinted>2025-02-18T12:31:00Z</cp:lastPrinted>
  <dcterms:modified xsi:type="dcterms:W3CDTF">2025-04-17T10:27:00Z</dcterms:modified>
  <cp:revision>15</cp:revision>
  <dc:subject/>
  <dc:title>OBSAH</dc:title>
</cp:coreProperties>
</file>